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досрочном прекращении полномочий члена Избирательной комиссии Ульяновской области с правом решающего голос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рпова Евгения Викторович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  <w:tab/>
        <w:t>постановления Законодательного Собрания Ульяновской области  «О досрочном прекращении полномочий члена Избирательной комиссии Ульяновской области с правом решающего голоса Карпова Евгения Викторовича» 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5:00Z</dcterms:created>
  <dc:creator>User</dc:creator>
  <dc:description/>
  <cp:keywords/>
  <dc:language>en-US</dc:language>
  <cp:lastModifiedBy>User</cp:lastModifiedBy>
  <cp:lastPrinted>2025-09-23T18:38:00Z</cp:lastPrinted>
  <dcterms:modified xsi:type="dcterms:W3CDTF">2025-09-23T14:38:00Z</dcterms:modified>
  <cp:revision>4</cp:revision>
  <dc:subject/>
  <dc:title/>
</cp:coreProperties>
</file>